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eneric  SPF 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.5c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0 c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0 cm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b Value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1: Stephanie, Deven, Elli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2: Raul, Nick, Jacob B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3: Favene, Meagha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4: Sachin, Jagger &amp; Garre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5: Keenen, Jacob J. &amp; Huma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6: Jake, Ali, Sa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7: Alex, Long &amp; Madi B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8: Krissy, Zoe &amp; Lexu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eneric  SPF 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.5c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0 c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0 cm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b Value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1: Stephanie, Deven, Elli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2: Raul, Nick, Jacob B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3: Favene, Meagha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4: Sachin, Jagger &amp; Garre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5: Keenen, Jacob J. &amp; Huma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6: Jake, Ali, Sa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7: Alex, Long &amp; Madi B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8: Krissy, Zoe &amp; Lexu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eneric  SPF 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.5c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0 c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0 cm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b Value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1: Stephanie, Deven, Elli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2: Raul, Nick, Jacob B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3: Favene, Meagha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4: Sachin, Jagger &amp; Garre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5: Keenen, Jacob J. &amp; Huma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6: Jake, Ali, Sa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7: Alex, Long &amp; Madi B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8: Krissy, Zoe &amp; Lexu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1:18:00Z</dcterms:created>
  <dc:creator> </dc:creator>
  <dc:description/>
  <cp:keywords/>
  <dc:language>en-US</dc:language>
  <cp:lastModifiedBy> </cp:lastModifiedBy>
  <dcterms:modified xsi:type="dcterms:W3CDTF">2011-03-04T21:18:00Z</dcterms:modified>
  <cp:revision>2</cp:revision>
  <dc:subject/>
  <dc:title/>
</cp:coreProperties>
</file>